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ставление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раткое содержани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Определение представления и его основные характеристики. </w:t>
      </w:r>
      <w:r>
        <w:rPr>
          <w:color w:val="000000"/>
          <w:sz w:val="18"/>
          <w:szCs w:val="18"/>
        </w:rPr>
        <w:t>Представление как психи</w:t>
        <w:softHyphen/>
        <w:t>ческий процесс отражения предметов или явлений, не воспринимаемых в данный момент. Типы представлений: представления памяти, представления воображения. Механизмы возникновения представлений. Основные характеристики представлений: наглядность, фрагментарность, не</w:t>
        <w:softHyphen/>
        <w:t>устойчивость, непостоянство. Представления как результат обобщения образа. Общие и частные представле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Виды представлений. </w:t>
      </w:r>
      <w:r>
        <w:rPr>
          <w:color w:val="000000"/>
          <w:sz w:val="18"/>
          <w:szCs w:val="18"/>
        </w:rPr>
        <w:t>Классификация представлений по модальности: зрительные, слухо</w:t>
        <w:softHyphen/>
        <w:t>вые, двигательные, осязательные, обонятельные и др. Классификации представлений по содер</w:t>
        <w:softHyphen/>
        <w:t>жанию и по степени обобщенности. Характеристики отдельных видов предста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Индивидуальные особенности представления и его развитие. </w:t>
      </w:r>
      <w:r>
        <w:rPr>
          <w:color w:val="000000"/>
          <w:sz w:val="18"/>
          <w:szCs w:val="18"/>
        </w:rPr>
        <w:t>Индивидуальные особенно</w:t>
        <w:softHyphen/>
        <w:t>сти представления: зрительный тип, слуховой тип, двигательный тип. Этапы формирования представлений у людей. Условия развития предста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18"/>
          <w:szCs w:val="18"/>
        </w:rPr>
        <w:t xml:space="preserve">Первичные образы памяти и персеверирующие образы. </w:t>
      </w:r>
      <w:r>
        <w:rPr>
          <w:color w:val="000000"/>
          <w:sz w:val="18"/>
          <w:szCs w:val="18"/>
        </w:rPr>
        <w:t>Общее понятие о первичных обра</w:t>
        <w:softHyphen/>
        <w:t>зах памяти. Общее понятие о персеверирующих образах. Сходство и различие между образами памяти и персеверирующими образа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Определение представления и его основные характеристик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вичную информацию об окружающем мире мы получаем с помощью ощу</w:t>
        <w:softHyphen/>
        <w:t>щения и восприятия. Возбуждение, возникающее в наших органах чувств, не ис</w:t>
        <w:softHyphen/>
        <w:t>чезает бесследно в то самое мгновение, когда прекращается действие на них раз</w:t>
        <w:softHyphen/>
        <w:t>дражителей. После этого возникают и в течение некоторого времени сохраняются так называемые последовательные образы. Однако роль этих образов для психи</w:t>
        <w:softHyphen/>
        <w:t>ческой жизни человека сравнительно невелика. Намного большее значение имеет тот факт, что и спустя длительное время после того, как мы воспринимали какой-либо предмет, образ этого предмета может быть снова — случайно или намерен</w:t>
        <w:softHyphen/>
        <w:t>но — вызван нами. Это явление получило название «представление»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 xml:space="preserve">Таким образом, </w:t>
      </w:r>
      <w:r>
        <w:rPr>
          <w:b/>
          <w:i/>
          <w:iCs/>
          <w:color w:val="000000"/>
        </w:rPr>
        <w:t xml:space="preserve">представление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это психический процесс отражения предме</w:t>
        <w:softHyphen/>
        <w:t>тов или явлений, которые в данный момент не воспринимаются, но воссоздаются на основе нашего предыдущего опы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снове представления лежит восприятие объектов, имевшее место в про</w:t>
        <w:softHyphen/>
        <w:t xml:space="preserve">шлом. Можно выделить несколько типов представлений. Во-первых, это </w:t>
      </w:r>
      <w:r>
        <w:rPr>
          <w:b/>
          <w:i/>
          <w:iCs/>
          <w:color w:val="000000"/>
        </w:rPr>
        <w:t>пред</w:t>
        <w:softHyphen/>
        <w:t>ставления памя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т. е. представления, которые возникли на основе нашего непо</w:t>
        <w:softHyphen/>
        <w:t>средственного восприятия в прошлом какого-либо предмета или явления. Во-вто</w:t>
        <w:softHyphen/>
        <w:t xml:space="preserve">рых, это </w:t>
      </w:r>
      <w:r>
        <w:rPr>
          <w:b/>
          <w:i/>
          <w:iCs/>
          <w:color w:val="000000"/>
        </w:rPr>
        <w:t>представления воображ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На первый взгляд этот тип представлений не соответствует определению понятия «представление», потому что в воображе</w:t>
        <w:softHyphen/>
        <w:t>нии мы отображаем то, чего никогда не видели, но это только на первый взгляд-Воображение не рождается на пустом месте, и если мы, например, никогда не был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ундре, то это не значит, что мы не имеем представления о ней. Мы видели тундру на фотографиях, в фильмах, а также знакомились с ее описанием в учебник географии или природоведения и на основе этого материала можем предстает образ тундры. Следовательно, представления воображения формируются на основе полученной в прошлых восприятиях информации и ее более или менее творческой переработки. Чем богаче прошлый опыт, тем ярче и полнее может быть соответствующее представлени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ставления возникают не сами по себе, а в результате нашей практической деятельности. При этом представления имеют огромное значение не только дл процессов памяти или воображения, — они чрезвычайно важны для всех психических процессов, обеспечивающих познавательную деятельность человека. Процессы восприятия, мышления, письменной речи всегда связаны с представление ми, так же как и память, которая хранит информацию и благодаря которой формируются представл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едставления имеют свои характеристики. Прежде всего, представления характеризуются </w:t>
      </w:r>
      <w:r>
        <w:rPr>
          <w:b/>
          <w:i/>
          <w:iCs/>
          <w:color w:val="000000"/>
        </w:rPr>
        <w:t>наглядностью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Представления — это чувственно-наглядные образы действительности, и в этом заключается их близость к образам восприятия. Но перцептивные образы являются отражением тех объектов материального мир которые воспринимаются в данный момент, тогда как представления — это воспроизведенные и переработанные образы объектов, которые воспринимались в </w:t>
      </w:r>
      <w:r>
        <w:rPr>
          <w:color w:val="000000"/>
          <w:lang w:val="en-US"/>
        </w:rPr>
        <w:t>np</w:t>
      </w:r>
      <w:r>
        <w:rPr>
          <w:color w:val="000000"/>
        </w:rPr>
        <w:t>ошлом. Поэтому представления никогда не имеют той степени наглядности, которая присуща образам восприятия, — они, как правило, значительно бледне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ледующей характеристикой представлений является </w:t>
      </w:r>
      <w:r>
        <w:rPr>
          <w:b/>
          <w:i/>
          <w:iCs/>
          <w:color w:val="000000"/>
        </w:rPr>
        <w:t>фрагментарность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я полны пробелов, отдельные части и признаки представлены ярко другие — очень смутно, а третьи вообще отсутствуют. Например, когда мы представляем себе чье-то лицо, то ясно и отчетливо воспроизводим только отдельные черты, те, на которых, как правило, мы фиксировали внимание. Остальные детали лишь слегка выступают на фоне смутного и неопределенного обра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 менее значимой характеристикой представлений является их </w:t>
      </w:r>
      <w:r>
        <w:rPr>
          <w:b/>
          <w:i/>
          <w:iCs/>
          <w:color w:val="000000"/>
        </w:rPr>
        <w:t>неустойчивост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</w:rPr>
        <w:t>непостоянство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Так, любой вызванный образ, будь то какой-либо предмет или чей-нибудь образ, исчезнет из поля вашего сознания, как бы вы ни старались его удержать. И вам придется делать очередное усилие, чтобы вновь его вызвать. Кроме того, представления очень текучи и изменчивы. На передний план по очереди выступают то одни, то другие детали воспроизведенного образа. Лишь у людей, имеющих высокоразвитую способность к формированию представлений определенного вида (например, у музыкантов — способность к формированию слуховых представлений, у художников — зрительных), эти представления могут быть достаточно устойчивыми и постоянны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ледует отметить, что представления — это не просто наглядные образы действительности, а всегда в известной мере </w:t>
      </w:r>
      <w:r>
        <w:rPr>
          <w:b/>
          <w:i/>
          <w:iCs/>
          <w:color w:val="000000"/>
        </w:rPr>
        <w:t>обобщенные образы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этом заключается их близость к понятиям. Обобщение имеется не только в тех представлениях, которые относятся к целой группе сходных предметов (представление стула вообще, представление кошки вообще и др.), но и в представлениях конкретных предметов. Каждый знакомый нам предмет мы видим не один раз, и каждый раз у нас формируется какой-то новый образ этого предмета, но когда мы вызываем в сознании представление об этом предмете, то возникший образ носит всегда обобщенный характер. Например, представьте ваш обеденный стол или чашку, которой вы обычно пользуетесь. Эти предметы вы видели не один раз и с разных сторон, но когда вам предложили их представить, то они возникли в вашем сознании не во множественном числе, а в каком-то обобщенном образе. Этот обобщенный образ характеризуется прежде всего тем, что в нем подчеркнуты и даны с наибольшей яркостью постоянные признаки данного объекта, а с другой стороны, отсутствуют или представлены очень бледно признаки, характерные для отдельных, частных воспоминан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ши представления всегда являются результатом обобщения отдельных об</w:t>
        <w:softHyphen/>
        <w:t>разов восприятия. Степень обобщения, содержащегося в представлении, может быть различна. Представления, характеризующиеся большой степенью обобще</w:t>
        <w:softHyphen/>
        <w:t xml:space="preserve">ния, называются </w:t>
      </w:r>
      <w:r>
        <w:rPr>
          <w:b/>
          <w:i/>
          <w:iCs/>
          <w:color w:val="000000"/>
        </w:rPr>
        <w:t>общими представлени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обходимо также подчеркнуть следующую очень важную особенность пред</w:t>
        <w:softHyphen/>
        <w:t>ставлений. С одной стороны, представления наглядны, и в этом они сходны с сен</w:t>
        <w:softHyphen/>
        <w:t>сорными и перцептивными образами. С другой стороны, общие представления содержат в себе значительную степень обобщения, и в этом отношении они сход</w:t>
        <w:softHyphen/>
        <w:t>ны с понятиями. Таким образом, представления являются переходом от сенсор</w:t>
        <w:softHyphen/>
        <w:t>ных и перцептивных образов к понятия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ставление, как и любой другой познавательный процесс, осуществляет ряд функций в психической регуляции поведения человека. Большинство иссле</w:t>
        <w:softHyphen/>
        <w:t>дователей выделяет три основные функции: сигнальную, регулирующую и на</w:t>
        <w:softHyphen/>
        <w:t>строечну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ность </w:t>
      </w:r>
      <w:r>
        <w:rPr>
          <w:b/>
          <w:i/>
          <w:iCs/>
          <w:color w:val="000000"/>
        </w:rPr>
        <w:t>сигнальной функц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й состоит в отражении в каждом конкретном случае не только образа предмета, ранее воздействовавшего на наши органы чувств, но и многообразной информации об этом предмете, которая под влиянием конкретных воздействий преобразуется в систему сигналов, управляю</w:t>
        <w:softHyphen/>
        <w:t>щих повед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. П. Павлов считал, что представления являются первыми сигналами дей</w:t>
        <w:softHyphen/>
        <w:t>ствительности, на основе которых человек осуществляет свою сознательную дея</w:t>
        <w:softHyphen/>
        <w:t>тельность. Он показал, что представления очень часто формируются по механиз</w:t>
        <w:softHyphen/>
        <w:t>му условного рефлекса. Благодаря этому любые представления сигнализируют о конкретных явлениях действительности. Когда вы в процессе своей жизни и дея</w:t>
        <w:softHyphen/>
        <w:t>тельности сталкиваетесь с каким-то предметом или каким-либо явлением, то у вас формируются представления не только о том, как это выглядит, но и о свойствах данного явления или предмета. Именно эти знания впоследствии и выступают для человека в качестве первичного ориентировочного сигнала. Например, при виде апельсина возникает представление о нем как о съедобном и достаточно сочном предмете. Следовательно, апельсин в состоянии удовлетворить голод или жажду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color w:val="000000"/>
        </w:rPr>
        <w:t>Регулирующая функц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й тесно связана с их сигнальной функци</w:t>
        <w:softHyphen/>
        <w:t>ей и состоит в отборе нужной информации о предмете или явлении, ранее воздей</w:t>
        <w:softHyphen/>
        <w:t>ствовавшем на наши органы чувств. Причем этот выбор осуществляется не аб</w:t>
        <w:softHyphen/>
        <w:t>страктно, а с учетом реальных условий предстоящей деятельности. Благодаря регулирующей функции актуализируются именно те стороны, например, двига</w:t>
        <w:softHyphen/>
        <w:t>тельных представлений, на основе которых с наибольшим успехом решается по</w:t>
        <w:softHyphen/>
        <w:t>ставленная задач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Можно ли изучать представления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Представление занимает особое место сре</w:t>
        <w:softHyphen/>
        <w:t>ди психических познавательных процессов. Л. М. Веккер предлагает считать представления вторичными образам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«Представления есть необходимое посред</w:t>
        <w:softHyphen/>
        <w:t>ствующее звено, смыкающее первосигнальные психические процессы, организованные в фор</w:t>
        <w:softHyphen/>
        <w:t>му образов различных видов, и второсигнальные мыслительные, или речемыслительные психические процессы, составляющие уже "специально человеческий" уровень психиче</w:t>
        <w:softHyphen/>
        <w:t>ской информации.</w:t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Уже рассмотрение такого важнейшего свойства первичных образов, как обобщен</w:t>
        <w:softHyphen/>
        <w:t>ность, которая не случайно завершает перечень эмпирических характеристик перцепта и являет</w:t>
        <w:softHyphen/>
        <w:t>ся "сквозным" параметром всех психических процессов, привело к вопросу о необходимой взаимосвязи восприятия и памяти. Поскольку обобщенность образа выражает отнесенность отображаемого в нем объекта к определенно</w:t>
        <w:softHyphen/>
        <w:t>му классу, а класс не может быть содержани</w:t>
        <w:softHyphen/>
        <w:t>ем актуального, т. е. в данный момент совер</w:t>
        <w:softHyphen/>
        <w:t>шающегося отражения, обязательным посред</w:t>
        <w:softHyphen/>
        <w:t>ствующим звеном здесь является включенность апперцепции, т. е. образов, сформированных в прошлом опыте и воплощенных в тех извлекае</w:t>
        <w:softHyphen/>
        <w:t>мых из памяти эталонах, с которыми сличается каждый актуальный перцепт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Такие эталоны и есть вторичные образы, или представления, аккумулирующие в себе при</w:t>
        <w:softHyphen/>
        <w:t>знаки различных единичных образов. На осно</w:t>
        <w:softHyphen/>
        <w:t>ве этих признаков строится "портрет класса объектов" и тем самым обеспечивается воз</w:t>
        <w:softHyphen/>
        <w:t>можность перехода от перцептивно-образно</w:t>
        <w:softHyphen/>
        <w:t>го к понятийно-логическому отображению структуры класса предметов, однородных по какой-либо совокупности своих признаков»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>Таким образом, представление может рас</w:t>
        <w:softHyphen/>
        <w:t>сматриваться как звено между восприятием и памятью, оно соединяет восприятие с мышле</w:t>
        <w:softHyphen/>
        <w:t>нием. Однако следует отметить, что в настоя</w:t>
        <w:softHyphen/>
        <w:t>щее время ведется очень мало исследований этого важного психического процесса. Почему?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>«Исследование вторичных образов сталки</w:t>
        <w:softHyphen/>
        <w:t>вается с существенными трудностями как в ис</w:t>
        <w:softHyphen/>
        <w:t>ходном пункте анализа — при описании их ос</w:t>
        <w:softHyphen/>
        <w:t>новных эмпирических характеристик, так и на этапе теоретического поиска закономерно</w:t>
        <w:softHyphen/>
        <w:t>стей, определяющих организацию данной кате</w:t>
        <w:softHyphen/>
        <w:t>гории "первых сигналов". Эти методические трудности вызваны в первую очередь отсутстви</w:t>
        <w:softHyphen/>
        <w:t>ем наличного, непосредственно действующего объекта-раздражителя, с которым может быть прямо соотнесено актуальное содержание представления. Помимо того, из-за отсутствия непосредственного воздействия представляе</w:t>
        <w:softHyphen/>
        <w:t>мого объекта само представление является трудно поддающейся фиксированию "летучей" структурой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>В связи с этим экспериментально-психоло</w:t>
        <w:softHyphen/>
        <w:t>гическое исследование вторичных образов, во</w:t>
        <w:softHyphen/>
        <w:t>преки его теоретической и прикладной актуаль</w:t>
        <w:softHyphen/>
        <w:t>ности, несоизмеримо отстает от изучения пер</w:t>
        <w:softHyphen/>
        <w:t>вичных, сенсорно-перцептивных образов. Здесь очень мало "устоявшегося" эмпириче</w:t>
        <w:softHyphen/>
        <w:t>ского материала, а имеющиеся данные чрезвы</w:t>
        <w:softHyphen/>
        <w:t>чайно фрагментарны и разрозненны»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>Следовательно, можно сделать вывод о том, что исследования представлений являются актуальной и вместе с тем полностью не решен</w:t>
        <w:softHyphen/>
        <w:t>ной проблемой. Например, весьма значимой проблемой является исследование процессов формирования представлений о самом себе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iCs/>
          <w:color w:val="000000"/>
        </w:rPr>
        <w:t>По: Веккер Л. М, Психические процессы: В 3-х т.Т.1.— Л.: Изд-во ЛГУ, 1974.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ледующая функция представлений — </w:t>
      </w:r>
      <w:r>
        <w:rPr>
          <w:b/>
          <w:i/>
          <w:iCs/>
          <w:color w:val="000000"/>
        </w:rPr>
        <w:t>настроечная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на проявляется в ори</w:t>
        <w:softHyphen/>
        <w:t>ентации деятельности человека в зависимости от характера воздействий окружа</w:t>
        <w:softHyphen/>
        <w:t>ющей среды. Так, изучая физиологические механизмы произвольных движений, И. П. Павлов показал, что появившийся двигательный образ обеспечивает на</w:t>
        <w:softHyphen/>
        <w:t>стройку двигательного аппарата на выполнение соответствующих движений. На</w:t>
        <w:softHyphen/>
        <w:t>строечная функция представлений обеспечивает определенный тренирующий эффект двигательных представлений, что способствует формированию алгорит</w:t>
        <w:softHyphen/>
        <w:t>ма нашей деятельност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ким образом, представления играют весьма существенную роль в психиче</w:t>
        <w:softHyphen/>
        <w:t>ской регуляции деятельности человека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bCs/>
          <w:color w:val="000000"/>
          <w:u w:val="single"/>
        </w:rPr>
        <w:t>Виды представлений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</w:rPr>
      </w:pPr>
      <w:r>
        <w:rPr>
          <w:color w:val="000000"/>
        </w:rPr>
        <w:t>В настоящее время существует несколько подходов к построению классифика</w:t>
        <w:softHyphen/>
        <w:t>ции представлений (рис. 9.1). Поскольку в основе представлений лежит прошлый перцептивный опыт, то основная классификация представлений строится на ос</w:t>
        <w:softHyphen/>
        <w:t xml:space="preserve">нове классификации видов ощущения и восприятия. Поэтому принято выделять следующие виды представлений: </w:t>
      </w:r>
      <w:r>
        <w:rPr>
          <w:b/>
          <w:i/>
          <w:iCs/>
          <w:color w:val="000000"/>
        </w:rPr>
        <w:t>зрительные, слуховые, двигательные (кинесте</w:t>
        <w:softHyphen/>
        <w:t>тические), осязательные, обонятельные, вкусовые, температурные и органически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ледует отметить, что данный подход к классификации представлений не может рассматриваться как единственный. Так, Б. М. Теплов говорил, что классификацию представлений можно осуществить по следующим признакам: 1) по их, содержанию; с этой точки зрения можно говорить о </w:t>
      </w:r>
      <w:r>
        <w:rPr>
          <w:b/>
          <w:i/>
          <w:iCs/>
          <w:color w:val="000000"/>
        </w:rPr>
        <w:t>представлениях математиче</w:t>
        <w:softHyphen/>
        <w:t>ских, географических, технических, музыкальных и т. д.;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2) по степени обобщенно</w:t>
        <w:softHyphen/>
        <w:t>сти; с этой точки зрения можно говорить о частных и общих представлениях, Кро</w:t>
        <w:softHyphen/>
        <w:t>ме этого, классификацию представлений можно осуществить по степени проявле</w:t>
        <w:softHyphen/>
        <w:t>ния волевых усили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этой главе мы, прежде всего, рассмотрим классификацию представлений, в ос</w:t>
        <w:softHyphen/>
        <w:t>нову которой положены ощущ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color w:val="000000"/>
        </w:rPr>
        <w:t>Зрительные представл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Большинство имеющихся у нас представлений связано со зрительным восприятием. Характерной особенностью зрительных представлений является то, что в отдельных случаях они бывают предельно кон</w:t>
        <w:softHyphen/>
        <w:t>кретными и передают все видимые качества предметов: цвет, форму, объем. Одна</w:t>
        <w:softHyphen/>
        <w:t>ко чаще всего в зрительных представлениях преобладает какая-нибудь одна сто</w:t>
        <w:softHyphen/>
        <w:t>рона, а другие или очень неясны или отсутствуют вовсе. Например, часто наши зрительные образы лишены объемности и воспроизводятся в виде картины, а не объемного предмета. Причем эти картины в одном случае могут быть красочны</w:t>
        <w:softHyphen/>
        <w:t>ми, а в других случаях — бесцветны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т чего зависит характер, или «качество», наших представлений? Характер на</w:t>
        <w:softHyphen/>
        <w:t>ших зрительных представлений главным образом зависит от содержания и той практической деятельности, в процессе которой они возникают. Так, зрительные представления играют центральную роль при занятиях изобразительными искус</w:t>
        <w:softHyphen/>
        <w:t>ствами, потому что не только рисование по памяти, но и рисование с натуры не</w:t>
        <w:softHyphen/>
        <w:t>возможно без хорошо развитых зрительных представлений. Немаловажную роль играют зрительные представления и в педагогическом процессе. Даже изучение такого предмета, как литература, требует для успешного овладения материалом «включения» воображения, что, в свою очередь, в значительной мере опирается на зрительные представл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области </w:t>
      </w:r>
      <w:r>
        <w:rPr>
          <w:b/>
          <w:i/>
          <w:iCs/>
          <w:color w:val="000000"/>
        </w:rPr>
        <w:t>слуховых представлени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ажнейшее значение имеют </w:t>
      </w:r>
      <w:r>
        <w:rPr>
          <w:b/>
          <w:i/>
          <w:iCs/>
          <w:color w:val="000000"/>
        </w:rPr>
        <w:t xml:space="preserve">речевые </w:t>
      </w:r>
      <w:r>
        <w:rPr>
          <w:b/>
          <w:color w:val="000000"/>
        </w:rPr>
        <w:t xml:space="preserve">и </w:t>
      </w:r>
      <w:r>
        <w:rPr>
          <w:b/>
          <w:i/>
          <w:iCs/>
          <w:color w:val="000000"/>
        </w:rPr>
        <w:t>му</w:t>
        <w:softHyphen/>
        <w:t xml:space="preserve">зыкальные </w:t>
      </w:r>
      <w:r>
        <w:rPr>
          <w:color w:val="000000"/>
        </w:rPr>
        <w:t xml:space="preserve">представления. В свою очередь, речевые представления также могут подразделяться на несколько подтипов: </w:t>
      </w:r>
      <w:r>
        <w:rPr>
          <w:b/>
          <w:i/>
          <w:iCs/>
          <w:color w:val="000000"/>
        </w:rPr>
        <w:t xml:space="preserve">фонетические представления </w:t>
      </w:r>
      <w:r>
        <w:rPr>
          <w:b/>
          <w:color w:val="000000"/>
        </w:rPr>
        <w:t xml:space="preserve">и </w:t>
      </w:r>
      <w:r>
        <w:rPr>
          <w:b/>
          <w:i/>
          <w:iCs/>
          <w:color w:val="000000"/>
        </w:rPr>
        <w:t>темброво-интонационные речевые представления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онетические представления имеют место тогда, когда мы представляем на слух какое-нибудь слово, не связывая его с определенным голосом. Такого рода представления имеют достаточно большое значение при изучении иностранных язык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мброво-интонационные речевые представления имеют место тогда, когда мы представляем себе тембр голоса и характерные особенности интонации какого-нибудь человека. Такого рода представления имеют большое значение в работе актера и в школьной практике при обучении ребенка выразительному чт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уть музыкальных представлений главным образом заключается в представ</w:t>
        <w:softHyphen/>
        <w:t>лении о соотношении звуков по высоте и длительности, так как музыкальная ме</w:t>
        <w:softHyphen/>
        <w:t>лодия определяется именно звуковысотными и ритмическими соотношениями. У большинства людей тембровый момент в музыкальных представлениях отсут</w:t>
        <w:softHyphen/>
        <w:t>ствует, потому что знакомый мотив, как правило, представляется не сыгранным на каком-либо инструменте или спетым каким-либо голосом, а как бы звучащим «вообще», в каких-то «абстрактных звуках». Однако у высококлассных музыкан</w:t>
        <w:softHyphen/>
        <w:t>тов-профессионалов тембровая окраска может проявляться в музыкальных пред</w:t>
        <w:softHyphen/>
        <w:t>ставлениях с полной ясность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ругой класс представлений — </w:t>
      </w:r>
      <w:r>
        <w:rPr>
          <w:b/>
          <w:i/>
          <w:iCs/>
          <w:color w:val="000000"/>
        </w:rPr>
        <w:t>двигательные представл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о характеру воз</w:t>
        <w:softHyphen/>
        <w:t>никновения они отличаются от зрительных и слуховых, так как никогда не явля</w:t>
        <w:softHyphen/>
        <w:t>ются простым воспроизведением прошлых ощущений, а всегда связаны с акту</w:t>
        <w:softHyphen/>
        <w:t>альными ощущениями. Каждый раз, когда мы представляем себе движение ка</w:t>
        <w:softHyphen/>
        <w:t>кой-нибудь части нашего тела, происходит слабое сокращение соответствующих мышц. Например, если вы представите себе, что сгибаете в локте правую руку, то в бицепсах правой руки у вас произойдут сокращения, которые можно регистри</w:t>
        <w:softHyphen/>
        <w:t>ровать чувствительными электрофизиологическими приборами. Если исключить возможность этого сокращения, то и представления становятся невозможными. Экспериментально доказано, что всякий раз, когда мы двигательно представим себе произнесение какого-нибудь слова, приборы отмечают сокращение в мыш</w:t>
        <w:softHyphen/>
        <w:t>цах языка, губ, гортани и т. д. Следовательно, без двигательных представлений мы вряд ли могли бы пользоваться речью и общение друг с другом было бы невоз</w:t>
        <w:softHyphen/>
        <w:t>можны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аким образом, при всяком двигательном представлении совершаются зача</w:t>
        <w:softHyphen/>
        <w:t>точные движения, которые дают нам соответствующие двигательные ощущения. Но ощущения, получаемые от этих зачаточных движений, всегда образуют не</w:t>
        <w:softHyphen/>
        <w:t xml:space="preserve">разрывное целое с теми или иными зрительными или слуховыми образами. При этом двигательные представления можно разделить на две группы: </w:t>
      </w:r>
      <w:r>
        <w:rPr>
          <w:b/>
          <w:i/>
          <w:iCs/>
          <w:color w:val="000000"/>
        </w:rPr>
        <w:t>представле</w:t>
        <w:softHyphen/>
        <w:t>ния о движении всего тела или отдельных его частей и речевые двигательные пред</w:t>
        <w:softHyphen/>
        <w:t>ставления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ервые обычно являются результатом слияния двигательных ощуще</w:t>
        <w:softHyphen/>
        <w:t xml:space="preserve">ний со зрительными образами (например, представляя себе сгибание правой руки в локте, мы, как правило, имеем зрительный образ согнутой руки и двигательные ощущения, идущие от мышц этой руки). Речевые двигательные представления являются слиянием рече-двигательных ощущений со слуховыми образами слов. Следовательно, двигательные представления бывают или </w:t>
      </w:r>
      <w:r>
        <w:rPr>
          <w:b/>
          <w:i/>
          <w:iCs/>
          <w:color w:val="000000"/>
        </w:rPr>
        <w:t>зрительно-двигатель</w:t>
        <w:softHyphen/>
        <w:t>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представления движения тела), или </w:t>
      </w:r>
      <w:r>
        <w:rPr>
          <w:b/>
          <w:i/>
          <w:iCs/>
          <w:color w:val="000000"/>
        </w:rPr>
        <w:t>слухо-двигателъ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речевые пред</w:t>
        <w:softHyphen/>
        <w:t>ставления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едует обратить внимание на то, что слуховые представления также очень редко бывают чисто слуховыми. В большинстве случаев они связаны с двигатель</w:t>
        <w:softHyphen/>
        <w:t>ными ощущениями зачаточных движений речевого аппарата. Следовательно, слуховые и двигательные речевые представления — качественно сходные процессы: и те и другие являются результатом слияния слуховых образов и двигательных ощущений. Однако в этом случае мы с полным основанием можем говорить о том, что двигательные представления в равной степени связаны как со слуховыми об</w:t>
        <w:softHyphen/>
        <w:t>разами, так и с двигательными ощущениями. Так, представляя какой-либо пред</w:t>
        <w:softHyphen/>
        <w:t>мет, мы сопровождаем зрительное воспроизведение мысленным произнесением слова, обозначающего этот предмет, поэтому мы вместе со зрительным образом воспроизводим слуховой образ, который, в свою очередь, связан с двигательными ощущениями. Вполне правомочен вопрос о том, можно ли воспроизвести зритель</w:t>
        <w:softHyphen/>
        <w:t>ные представления, не сопровождая их слуховыми образами. Вероятно, можно, но в этом случае зрительный образ будет весьма смутным и неопределенным. Отно</w:t>
        <w:softHyphen/>
        <w:t>сительно ясное зрительное представление возможно только при совместном вос</w:t>
        <w:softHyphen/>
        <w:t>произведении со слуховым образ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им образом, все основные типы наших представлений в той или иной мере оказываются связанными друг с другом, а деление на классы или типы весьма условно. Мы говорим об определенном классе (типе) представлений в том случае, когда зрительные, слуховые или двигательные представления выступают на пер</w:t>
        <w:softHyphen/>
        <w:t>вый план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Завершая рассмотрение классификации представлений, нам необходимо оста</w:t>
        <w:softHyphen/>
        <w:t xml:space="preserve">новиться еще на одном, весьма важном, типе представлений — </w:t>
      </w:r>
      <w:r>
        <w:rPr>
          <w:b/>
          <w:i/>
          <w:iCs/>
          <w:color w:val="000000"/>
        </w:rPr>
        <w:t>пространственных представлениях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ермин «пространственные представления» применяется к тем случаям, когда ясно представляются пространственная форма и размещение объектов, но сами объекты при этом могут представляться очень неопределенно. Как правило, эти представления настолько схематичны и бесцветны, что на пер</w:t>
        <w:softHyphen/>
        <w:t>вый взгляд термин «зрительный образ» к ним неприменим. Однако они все же остаются образами — образами пространства, так как одну сторону действитель</w:t>
        <w:softHyphen/>
        <w:t>ности — пространственное размещение вещей — они передают с полной наглядно</w:t>
        <w:softHyphen/>
        <w:t>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странственные представления в основном являются зрительно-двигатель</w:t>
        <w:softHyphen/>
        <w:t>ными представлениями, причем иногда на первый план выдвигается зрительный, иногда — двигательный компонент. Весьма активно представлениями данного типа оперируют шахматисты, играющие вслепую. В повседневной жизни мы тоже пользуемся данным типом представлений, например когда необходимо добраться из одной точки населенного пункта в другую. В этом случае мы представляем себе маршрут и движемся по нему. Причем образ маршрута постоянно находится в на</w:t>
        <w:softHyphen/>
        <w:t>шем сознании. Как только мы отвлекаемся, т. е. это представление уходит из на</w:t>
        <w:softHyphen/>
        <w:t>шего сознания, мы можем совершить ошибку в передвижении, например проехать свою остановку. Поэтому при передвижении по конкретному маршруту простран</w:t>
        <w:softHyphen/>
        <w:t>ственные представления так же важны, как и информация, содержащаяся в нашей памят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странственные представления очень важны и в освоении ряда научных дисциплин. Так, для успешного овладения учебным материалом по физике, гео</w:t>
        <w:softHyphen/>
        <w:t>метрии, географии ученик должен уметь оперировать пространственными пред</w:t>
        <w:softHyphen/>
        <w:t xml:space="preserve">ставлениями. При этом надо различать </w:t>
      </w:r>
      <w:r>
        <w:rPr>
          <w:b/>
          <w:i/>
          <w:iCs/>
          <w:color w:val="000000"/>
        </w:rPr>
        <w:t>плоск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</w:rPr>
        <w:t xml:space="preserve">трехмерные </w:t>
      </w:r>
      <w:r>
        <w:rPr>
          <w:color w:val="000000"/>
        </w:rPr>
        <w:t>(стереометриче</w:t>
        <w:softHyphen/>
        <w:t>ские) пространственные представления. Многие люди достаточно хорошо опери</w:t>
        <w:softHyphen/>
        <w:t>руют плоскими пространственными представлениями, но не в состоянии так же легко оперировать трехмерными представления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оме того, все представления различаются по степени обобщенности. Пред</w:t>
        <w:softHyphen/>
        <w:t>ставления принято разделять на единичные и общие. Следует отметить, что одно из основных отличий представлений от образов восприятия заключается в том, что образы восприятия всегда бывают только единичными, т. е. содержат инфор</w:t>
        <w:softHyphen/>
        <w:t>мацию только о конкретном предмете, а представления очень часто носят обоб</w:t>
        <w:softHyphen/>
        <w:t xml:space="preserve">щенный характер.                         </w:t>
      </w:r>
      <w:r>
        <w:rPr>
          <w:b/>
          <w:i/>
          <w:iCs/>
          <w:color w:val="000000"/>
        </w:rPr>
        <w:t xml:space="preserve">Единичные </w:t>
      </w:r>
      <w:r>
        <w:rPr>
          <w:color w:val="000000"/>
        </w:rPr>
        <w:t xml:space="preserve">представления — это представления, основанные на наблюдении одного предмета. </w:t>
      </w:r>
      <w:r>
        <w:rPr>
          <w:b/>
          <w:i/>
          <w:iCs/>
          <w:color w:val="000000"/>
        </w:rPr>
        <w:t xml:space="preserve">Общие </w:t>
      </w:r>
      <w:r>
        <w:rPr>
          <w:color w:val="000000"/>
        </w:rPr>
        <w:t>представления — это представления, обоб</w:t>
        <w:softHyphen/>
        <w:t>щенно отражающие свойства ряда сходных предмет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также отметить, что все представления различаются по степени про</w:t>
        <w:softHyphen/>
        <w:t>явления волевых усилий. При этом принято выделять произвольные и непроиз</w:t>
        <w:softHyphen/>
        <w:t xml:space="preserve">вольные представления. </w:t>
      </w:r>
      <w:r>
        <w:rPr>
          <w:b/>
          <w:i/>
          <w:iCs/>
          <w:color w:val="000000"/>
        </w:rPr>
        <w:t>Непроизволь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я — это представления, воз</w:t>
        <w:softHyphen/>
        <w:t xml:space="preserve">никающие спонтанно, без активизации воли и памяти человека. </w:t>
      </w:r>
      <w:r>
        <w:rPr>
          <w:b/>
          <w:i/>
          <w:iCs/>
          <w:color w:val="000000"/>
        </w:rPr>
        <w:t>Произволь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ставления — это представления, возникающие у человека в результате воле</w:t>
        <w:softHyphen/>
        <w:t>вого усилия, в интересах поставленной цели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bCs/>
          <w:color w:val="000000"/>
          <w:u w:val="single"/>
        </w:rPr>
        <w:t>Индивидуальные особенности представления и его развитие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люди отличаются друг от друга по той роли, которую играют в их жизни представления того или иного вида. У одних преобладают зрительные, у других — слуховые, а у третьих — двигательные представления. Существование между людьми различий по качеству представлений нашло свое отражение в учении о «типах представлений». В соответствии с этой теорией все люди могут быть раз</w:t>
        <w:softHyphen/>
        <w:t>делены в зависимости от преобладающего типа представлений на четыре группы: лица с преобладанием зрительных, слуховых и двигательных представлений, а также лица с представлениями смешанного типа. К последней группе принадле</w:t>
        <w:softHyphen/>
        <w:t>жат люди, которые примерно в одинаковой степени пользуются представлениями любого вид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Человек с преобладанием представлений </w:t>
      </w:r>
      <w:r>
        <w:rPr>
          <w:b/>
          <w:i/>
          <w:iCs/>
          <w:color w:val="000000"/>
        </w:rPr>
        <w:t>зрительного тип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споминая текст, представляет себе страницу книги, где этот текст напечатан, как бы мысленно его читает. Если ему нужно запомнить какие-то цифры, например номер телефона, он представляет себе его написанным или напечатанны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Человек с преобладанием представлений </w:t>
      </w:r>
      <w:r>
        <w:rPr>
          <w:b/>
          <w:i/>
          <w:iCs/>
          <w:color w:val="000000"/>
        </w:rPr>
        <w:t>слухового тип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споминая текст, как бы слышит произносимые слова. Цифры им запоминаются также в виде слухово</w:t>
        <w:softHyphen/>
        <w:t>го образ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Человек с преобладанием представлений </w:t>
      </w:r>
      <w:r>
        <w:rPr>
          <w:b/>
          <w:i/>
          <w:iCs/>
          <w:color w:val="000000"/>
        </w:rPr>
        <w:t>двигательного тип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споминая текст или стараясь запомнить какие-либо цифры, произносит их про себ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люди с ярко выраженными типами представлений встре</w:t>
        <w:softHyphen/>
        <w:t>чаются крайне редко. У большинства людей в той или иной мере присутствуют представления всех указанных типов, и бывает достаточно тяжело определить, какие из них играют у данного человека ведущую роль. Причем индивидуальные различия в данном случае выражаются не только в преобладании представлений определенного типа, но и в особенностях представлений. Так, у одних людей представления всех типов обладают большой яркостью, живостью и полнотой, тогда как у других они более или менее бледны и схематичны. Людей, у которых преоб</w:t>
        <w:softHyphen/>
        <w:t xml:space="preserve">ладают яркие и живые представления, принято относить к так называемому </w:t>
      </w:r>
      <w:r>
        <w:rPr>
          <w:b/>
          <w:i/>
          <w:iCs/>
          <w:color w:val="000000"/>
        </w:rPr>
        <w:t>об</w:t>
        <w:softHyphen/>
        <w:t>разному типу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Такие люди характеризуются не только большой наглядностью сво</w:t>
        <w:softHyphen/>
        <w:t>их представлений, но и тем, что в их психической жизни представления играют чрезвычайно важную роль. Например, вспоминая какие-либо события, они мыс</w:t>
        <w:softHyphen/>
        <w:t>ленно «видят» картины отдельных эпизодов, относящихся к этим событиям; раз</w:t>
        <w:softHyphen/>
        <w:t>мышляя или говоря о чем-нибудь, они широко пользуются наглядными образами и т, д. Так, талант известного русского композитора Римского-Корсакова состоял в том, что у него музыкальное, т. е. слуховое, воображение сочеталось с необыч</w:t>
        <w:softHyphen/>
        <w:t>ным богатством зрительных образов. Сочиняя музыку, он мысленно видел карти</w:t>
        <w:softHyphen/>
        <w:t>ны природы со всем богатством красок и со всеми тончайшими оттенками света. Поэтому его произведения отличаются необычайной музыкальной выразитель</w:t>
        <w:softHyphen/>
        <w:t>ностью и «живописностью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мы уже отметили, все люди обладают способностью пользоваться любым видом представлений. Более того, человек должен уметь пользоваться представ</w:t>
        <w:softHyphen/>
        <w:t>лениями любых типов, поскольку выполнение определенной задачи, например овладение учебным материалом, может потребовать от него преимущественного использования представлений определенного типа. Поэтому представления целе</w:t>
        <w:softHyphen/>
        <w:t>сообразно развиват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годня нет данных, позволяющих однозначно указать время появления у де</w:t>
        <w:softHyphen/>
        <w:t>тей первых представлений. Вполне возможно, что уже на первом году жизни пред</w:t>
        <w:softHyphen/>
        <w:t>ставления, будучи еще тесно связанными с восприятием, начинают играть значи</w:t>
        <w:softHyphen/>
        <w:t>мую роль в психической жизни ребенка. Однако ряд исследований показал, что первые воспоминания о событиях жизни у детей относятся к возрасту полутора лет. Поэтому можно говорить о появлении «свободных представлений» у детей именно в это время, а к концу второго года жизни зрительные представления уже играют существенную роль в жизни ребенк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чевые (слухо-двигательные) представления также достигают относительно высокого развития на втором году жизни, поскольку без этого был бы невозможен процесс овладения речью и наблюдающийся в этом возрасте быстрый рост сло</w:t>
        <w:softHyphen/>
        <w:t>варного запаса ребенка. К этому же периоду относится появление первых музы</w:t>
        <w:softHyphen/>
        <w:t>кальных слуховых представлений, выражающихся в запоминании мелодий и в са</w:t>
        <w:softHyphen/>
        <w:t>мостоятельном пении их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едставления играют исключительно важную роль в психической жизни ре</w:t>
        <w:softHyphen/>
        <w:t>бенка-дошкольника. Большинство проводимых исследований показало, что до</w:t>
        <w:softHyphen/>
        <w:t>школьник, как правило, мыслит наглядно, образами. Память в этом возрасте так</w:t>
        <w:softHyphen/>
        <w:t>же в значительной степени строится на воспроизведении представлений, поэтому первые воспоминания у большинства людей носят характер картин, наглядных образов. Однако первые представления у детей достаточно бледны. Несмотря на то что представления более значимы для ребенка, чем для взрослого, у взрослого они более ярки. Это говорит о том, что в процессе онтогенеза человека происходит развитие представлени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сихологические эксперименты показывают, что яркость и точность представле</w:t>
        <w:softHyphen/>
        <w:t>ний возрастают под влиянием упражнений. Например, если в эксперименте требу</w:t>
        <w:softHyphen/>
        <w:t>ется сравнить два звука, отделенных друг от друга промежутком в 20-30 секунд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о сначала эта задача оказывается почти невыполнимой, так как к моменту появ</w:t>
        <w:softHyphen/>
        <w:t>ления второго звука образ первого уже исчезает или становится настолько туск</w:t>
        <w:softHyphen/>
        <w:t>лым и неясным, что не допускает точного сравнения. Но затем, постепенно, в ре</w:t>
        <w:softHyphen/>
        <w:t>зультате упражнений, образы становятся ярче, точнее и задача оказывается вполне выполнимой. Этот эксперимент доказывает, что наши представления развивают</w:t>
        <w:softHyphen/>
        <w:t>ся в процессе деятельности, причем той деятельности, которая требует участия представлений определенного каче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ейшим условием развития представлений является наличие достаточно богатого перцептивного материала. Суть данного утверждения состоит в том, что наши представления в значительной мере зависят от привычного способа воспри</w:t>
        <w:softHyphen/>
        <w:t>ятия, и это необходимо учитывать при решении конкретных задач. Например, большинство людей слова иностранного языка чаще представляют зрительно, а слова родного языка — слухо-двигательно. Это объясняется тем, что родной язык мы постоянно слышим и обучаемся речи в процессе общения с людьми, а ино</w:t>
        <w:softHyphen/>
        <w:t>странный язык, как правило, изучаем по книгам. В результате представления ино</w:t>
        <w:softHyphen/>
        <w:t>странных слов формируются в виде зрительных образов. По этой же причине представления о цифрах у нас воспроизводятся в виде зрительных обр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от факт, что представления формируются не иначе как на основе перцептив</w:t>
        <w:softHyphen/>
        <w:t>ных образов, необходимо учитывать в процессе обучения. Нецелесообразно ста</w:t>
        <w:softHyphen/>
        <w:t>вить преждевременные задачи, требующие свободного, не имеющего опоры в вос</w:t>
        <w:softHyphen/>
        <w:t>приятии, оперирования представлениями. Для того чтобы добиться такого опе</w:t>
        <w:softHyphen/>
        <w:t>рирования представлениями, ученику необходимо сформировать на основе соответствующих перцептивных образов представления определенного типа и иметь практику оперирования этими представлениями. Например, если вы пред</w:t>
        <w:softHyphen/>
        <w:t>ложите ученикам представить мысленно расположение на карте городов Москва и Тверь, они вряд ли смогут это сделать, если плохо знают карт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ажнейшим этапом развития представлений является переход от их непроиз</w:t>
        <w:softHyphen/>
        <w:t>вольного возникновения к умению произвольно вызывать нужные представления, Многие исследования показали, что есть люди, которые совершенно не способны произвольно вызывать у себя представления. Поэтому основные усилия при фор</w:t>
        <w:softHyphen/>
        <w:t>мировании способности оперировать представлениями определенного вида долж</w:t>
        <w:softHyphen/>
        <w:t>ны быть прежде всего направлены на выработку умения произвольно вызывать эти представления. При этом следует иметь в виду, что всякое представление со</w:t>
        <w:softHyphen/>
        <w:t>держит в себе элемент обобщения, а развитие представлений идет по пути увели</w:t>
        <w:softHyphen/>
        <w:t>чения в них элемента обобщ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обобщающего значения представлений может идти в двух направ</w:t>
        <w:softHyphen/>
        <w:t xml:space="preserve">лениях. Один путь — это путь </w:t>
      </w:r>
      <w:r>
        <w:rPr>
          <w:b/>
          <w:i/>
          <w:iCs/>
          <w:color w:val="000000"/>
        </w:rPr>
        <w:t>схематизац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результате схематизации пред</w:t>
        <w:softHyphen/>
        <w:t xml:space="preserve">ставление теряет постепенно ряд частных индивидуальных признаков и деталей, приближаясь к схеме. По этому пути идет, например, развитие пространственных геометрических представлений. Другой путь — путь развития </w:t>
      </w:r>
      <w:r>
        <w:rPr>
          <w:b/>
          <w:i/>
          <w:iCs/>
          <w:color w:val="000000"/>
        </w:rPr>
        <w:t>типических обра</w:t>
        <w:softHyphen/>
        <w:t>зов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этом случае представления, не теряя своей индивидуальности, наоборот, становятся все более конкретными и наглядными и отображают целую группу предметов и явлений. Этот путь ведет к созданию художественных образов, кото</w:t>
        <w:softHyphen/>
        <w:t>рые, будучи в максимальной степени конкретными и индивидуальными, могут со</w:t>
        <w:softHyphen/>
        <w:t>держать в себе весьма широкие обобщени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ервичные образы памяти и персеверирующие образы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ы с вами познакомились с таким психическим процессом, как представле</w:t>
        <w:softHyphen/>
        <w:t>ние. Однако следует обратить внимание на то, что необходимо отличать представ</w:t>
        <w:softHyphen/>
        <w:t xml:space="preserve">ления от </w:t>
      </w:r>
      <w:r>
        <w:rPr>
          <w:b/>
          <w:i/>
          <w:iCs/>
          <w:color w:val="000000"/>
        </w:rPr>
        <w:t>первичных образов памят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</w:t>
      </w:r>
      <w:r>
        <w:rPr>
          <w:b/>
          <w:i/>
          <w:iCs/>
          <w:color w:val="000000"/>
        </w:rPr>
        <w:t>персеверирующих образ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вичными образами памяти называются такие образы, которые непосред</w:t>
        <w:softHyphen/>
        <w:t>ственно следуют за восприятием объекта и удерживаются очень небольшой про</w:t>
        <w:softHyphen/>
        <w:t>межуток времени, измеряемый секундами. Давайте проделаем один эксперимент. В течение одной-двух секунд смотрите на какой-нибудь предмет — авторучку, на</w:t>
        <w:softHyphen/>
        <w:t>стольную лампу, картину и т. д. Затем закройте глаза и постарайтесь как можно ярче представить себе этот предмет. Вы сразу получите сравнительно яркий и живой образ, который начнет достаточно быстро затухать и скоро совсем исчез</w:t>
        <w:softHyphen/>
        <w:t>нет. Первичные образы памяти имеют определенные схожие характеристики с по</w:t>
        <w:softHyphen/>
        <w:t>следовательными образами: 1) они следуют сразу за восприятием объекта; 2) их продолжительность очень невелика; 3) их яркость, живость и наглядность гораз</w:t>
        <w:softHyphen/>
        <w:t>до больше, чем у наглядных представлений; 4) они являются копиями единичного восприятия и не содержат в себе никакого обобщ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другой стороны, они имеют отличающие их от последовательных образов черты, которые сближают их с подлинными представлениями. Сюда следует от</w:t>
        <w:softHyphen/>
        <w:t>нести следующие черты: 1) первичные образы памяти зависят от направленности внимания на соответствующий объект во время восприятия, — чем внимательнее воспринимается объект, тем ярче будет первичный образ памяти, тогда как после</w:t>
        <w:softHyphen/>
        <w:t>довательный образ не зависит от направленности внимания во время восприятия; 2) чтобы получить яркий последовательный образ, надо сравнительно долго (15-20 с) смотреть на соответствующий объект, наиболее же яркие первичные образы памяти получаются после непродолжительного (одна-две секунды) времени вос</w:t>
        <w:softHyphen/>
        <w:t>прият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i/>
          <w:iCs/>
          <w:color w:val="000000"/>
        </w:rPr>
        <w:t>Персеверирующи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бразами называются те непроизвольные образы, которые с исключительной живостью всплывают в сознании после длительного восприя</w:t>
        <w:softHyphen/>
        <w:t>тия однородных объектов или после такого восприятия объекта, которое оказало сильное эмоциональное воздействие. Например, каждый, кто собирал грибы или долго гулял по лесу, знает, что, когда ложишься спать и закрываешь глаза, в созна</w:t>
        <w:softHyphen/>
        <w:t>нии всплывают достаточно яркие картины леса, образы листьев, трав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Это же явление характерно и для слуховых образов. Например, после того как вы услышали какую-нибудь мелодию, она долго и навязчиво «звучит в ушах». Чаще всего это та мелодия, которая вызвала сильное эмоциональное переживани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ледует отметить, что персеверирующие образы сходны с последовательными образами своей конкретностью и наглядностью, а также совершенной непроиз</w:t>
        <w:softHyphen/>
        <w:t>вольностью, как бы навязчивостью, и тем, что они представляют собой почти про</w:t>
        <w:softHyphen/>
        <w:t>стую копию восприятия, не неся в себе заметного элемента обобщения. Но они отличаются от последовательных образов тем, что могут быть во времени отделе</w:t>
        <w:softHyphen/>
        <w:t>ны от восприятия несколькими часами, а иногда даже и дн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704080" cy="510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20:00:00Z</dcterms:created>
  <dc:creator>GHOST</dc:creator>
  <dc:description/>
  <dc:language>en-US</dc:language>
  <cp:lastModifiedBy>user</cp:lastModifiedBy>
  <cp:lastPrinted>2008-03-21T20:40:00Z</cp:lastPrinted>
  <dcterms:modified xsi:type="dcterms:W3CDTF">2008-03-21T18:46:00Z</dcterms:modified>
  <cp:revision>9</cp:revision>
  <dc:subject/>
  <dc:title>Представление</dc:title>
</cp:coreProperties>
</file>